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569315769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72017603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141707729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